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WAVE OF THE FUTU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 truly merry Christma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shaped a Christmas snowball, packed it har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I could grip it firm, mittens off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row it at the tom-boy girl next do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hose name was Jennifer, Jenny for shor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ping not to hit her, just come clos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she would stop and turn around and lo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ee me there – and I would wave hello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maybe next time out on Fraser's far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could do sled rides down the hi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her up front between my spread out leg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arms around her sides, I'm reaching ou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hands have got the rope for steering dow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walking up we'd pull the sled toget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take more turns, and I would be her frie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he'd be mine and we'd be special friends.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So what I did, - just before I threw,</w:t>
      </w:r>
    </w:p>
    <w:p>
      <w:pPr>
        <w:pStyle w:val="Normal"/>
        <w:jc w:val="center"/>
        <w:rPr/>
      </w:pPr>
      <w:r>
        <w:rPr>
          <w:i/>
          <w:sz w:val="28"/>
        </w:rPr>
        <w:t>she turned and waved</w:t>
      </w:r>
      <w:r>
        <w:rPr>
          <w:sz w:val="28"/>
        </w:rPr>
        <w:t>.  And I just stood there dumb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could not move, like I was cast in ic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nowman with a snowball in his h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ich I let drop and watched her walk on off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 in her house.  But leave me lifted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different way I never felt befo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ke there could be and surely would be more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Oct 12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08:00Z</dcterms:created>
  <dc:creator>Karlann Coughlin</dc:creator>
  <dc:description/>
  <dc:language>en-US</dc:language>
  <cp:lastModifiedBy>Karlann Coughlin</cp:lastModifiedBy>
  <cp:lastPrinted>2007-11-26T21:22:00Z</cp:lastPrinted>
  <dcterms:modified xsi:type="dcterms:W3CDTF">2007-11-27T06:04:00Z</dcterms:modified>
  <cp:revision>2</cp:revision>
  <dc:subject/>
  <dc:title>THE WAVE OF THE FUTURE</dc:title>
</cp:coreProperties>
</file>